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040666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7652072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